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DOSTAWA SPRZETU KOMPUTEROWEGO, OPROGRAMOWANIA, PROJEKTORA MULTIMEDIALNEG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ORAZ EKRANU PROJEKCYJNEGO 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dysku twardego zewnętrznego USB (2 szt.) dla Działu Spraw Studenckich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01"/>
        <w:gridCol w:w="3492"/>
        <w:gridCol w:w="33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y dysk twardy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jemność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00 GB Sata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”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w wersji min 2.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zasilający w zestawi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27/13 Zadanie nr 11</w:t>
    </w:r>
  </w:p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34:00Z</dcterms:created>
  <dc:creator>Małgorzata Strąk</dc:creator>
  <dc:description/>
  <cp:keywords/>
  <dc:language>en-US</dc:language>
  <cp:lastModifiedBy>Małgorzata Strąk</cp:lastModifiedBy>
  <dcterms:modified xsi:type="dcterms:W3CDTF">2013-03-12T11:42:00Z</dcterms:modified>
  <cp:revision>6</cp:revision>
  <dc:subject/>
  <dc:title>Załącznik nr 4 </dc:title>
</cp:coreProperties>
</file>